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ADEMPIMENTI IN MATERIA DI AMMINISTRAZIONE DEL PERSONALE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Per chi ha incarichi in materia di consulenza del lavoro è necessario tener presente che con il decreto correttivo entrato in vigore il 29/12/2007 è stata sancita l’esclusione dagli obblighi di adeguata verifica della clientela e annotazione per tutti coloro che svolgono adempimenti in materia di amministrazione del personal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Quindi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Tutti gli incarichi in essere al 22.04.2006 andranno annotati in quanto l’adempimento doveva essere assolto entro il 21.04.2007. </w:t>
      </w:r>
    </w:p>
    <w:p>
      <w:pPr>
        <w:pStyle w:val="Normal"/>
        <w:ind w:firstLine="705"/>
        <w:jc w:val="both"/>
        <w:rPr/>
      </w:pPr>
      <w:r>
        <w:rPr/>
        <w:t>In più andranno eseguite le formalità di annotazione ed identificazione per gli incarichi acquisiti sino al 28.12.2007 (annotazione entro 30 giorni dalla identificazione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Dal 29/12/2007 opera l’eclusione per tutti coloro che si occupano di amministrazione del personal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1:49:00Z</dcterms:created>
  <dc:creator> </dc:creator>
  <dc:description/>
  <cp:keywords/>
  <dc:language>en-US</dc:language>
  <cp:lastModifiedBy> </cp:lastModifiedBy>
  <dcterms:modified xsi:type="dcterms:W3CDTF">2013-02-13T02:29:00Z</dcterms:modified>
  <cp:revision>1</cp:revision>
  <dc:subject/>
  <dc:title/>
</cp:coreProperties>
</file>